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3_3383036147"/>
      <w:bookmarkStart w:id="1" w:name="__Fieldmark__13_3383036147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4_3383036147"/>
      <w:bookmarkStart w:id="3" w:name="__Fieldmark__14_3383036147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5_3383036147"/>
      <w:bookmarkStart w:id="5" w:name="__Fieldmark__15_3383036147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6_3383036147"/>
            <w:bookmarkStart w:id="7" w:name="__Fieldmark__16_3383036147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1_3383036147"/>
            <w:bookmarkStart w:id="9" w:name="__Fieldmark__21_3383036147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1:00Z</dcterms:modified>
  <cp:revision>2</cp:revision>
  <dc:subject/>
  <dc:title/>
</cp:coreProperties>
</file>